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VERNMENT OF AKWA 1 BOM STAT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ISED PUBLIC SERVICE SALARY STRUCTURE AND ALLOWANCES</w:t>
      </w:r>
    </w:p>
    <w:p>
      <w:pPr>
        <w:pStyle w:val="Normal"/>
        <w:spacing w:lineRule="auto" w:line="360" w:before="0" w:after="0"/>
        <w:jc w:val="center"/>
        <w:rPr/>
      </w:pPr>
      <w:r>
        <w:rPr/>
        <w:t>EFFECTIVE DATE: 1ST JANUARY 2004</w:t>
      </w:r>
    </w:p>
    <w:tbl>
      <w:tblPr>
        <w:tblW w:w="1592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884"/>
        <w:gridCol w:w="77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-l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6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1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75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5.0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7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4.9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74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4.9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74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74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34.8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874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74.8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74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14.8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73.9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4.7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3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40" w:after="0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673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34.72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3.4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4.6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3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.6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73.0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4.6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72.9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4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2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4.5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.8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00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39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19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59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99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38.90]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78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18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58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198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437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77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17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57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556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11.3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88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7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021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04.2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253.3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50.6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485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97.1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717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43.5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950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90.0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00.00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2.3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6.4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4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2.9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46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29.3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79.0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5.8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1.3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.2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3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8.7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5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.1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8.0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.6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617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896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175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454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732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011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290.1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568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847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126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404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683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962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24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519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6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828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365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111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22.3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94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78.9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77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35.5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60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592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43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648.7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26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05.37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9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1.9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2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8.5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75.8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875.1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58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1.7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41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.3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24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.9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7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1.5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90.8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8.17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.0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144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484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823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163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503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842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182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521.8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861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201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540.6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880.2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219.80 1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559.4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899.00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52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59:00Z</dcterms:created>
  <dc:creator>Emy</dc:creator>
  <dc:description/>
  <dc:language>en-US</dc:language>
  <cp:lastModifiedBy>Emy</cp:lastModifiedBy>
  <dcterms:modified xsi:type="dcterms:W3CDTF">2011-07-28T16:17:00Z</dcterms:modified>
  <cp:revision>5</cp:revision>
  <dc:subject/>
  <dc:title/>
</cp:coreProperties>
</file>